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color w:val="000080"/>
          <w:sz w:val="32"/>
          <w:szCs w:val="32"/>
        </w:rPr>
        <w:t>CoNNO Meeting - 20 October 2008</w:t>
      </w:r>
      <w:r>
        <w:rPr>
          <w:rFonts w:cs="Arial"/>
          <w:bCs/>
          <w:color w:val="000080"/>
          <w:sz w:val="32"/>
          <w:szCs w:val="32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Cs/>
          <w:color w:val="000000"/>
          <w:sz w:val="28"/>
          <w:szCs w:val="28"/>
        </w:rPr>
        <w:t>Agenda Item 3 – Confirmation of Agenda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/>
          <w:bCs/>
        </w:rPr>
        <w:t>9.30 am – 4.00 pm,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ACTU Offices, Bob Hawke Room, Level 4, 365 Queen Street, Melbourne Victoria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GENDA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elco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ttend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Confirmation of agend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Minutes of the previous meeting – 2 May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Business arising from the previous mee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/>
      </w:pPr>
      <w:r>
        <w:rPr>
          <w:rFonts w:cs="Arial"/>
          <w:bCs/>
          <w:sz w:val="22"/>
          <w:szCs w:val="22"/>
        </w:rPr>
        <w:t>Report by Nick Blake, ANF re. campaign to save nursing awar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port by Belinda Moyes, Chair ANZCC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/>
      </w:pPr>
      <w:r>
        <w:rPr>
          <w:rFonts w:cs="Arial"/>
          <w:bCs/>
          <w:sz w:val="22"/>
          <w:szCs w:val="22"/>
        </w:rPr>
        <w:t>Address by Lynn Hart, HES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Member repor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</w:t>
      </w:r>
      <w:r>
        <w:rPr>
          <w:rFonts w:cs="Arial"/>
          <w:sz w:val="22"/>
          <w:szCs w:val="22"/>
        </w:rPr>
        <w:t>ommittee reports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Research – National Nursing Research Symposium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Indigenous – Health poli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ouncil re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1425" w:hanging="43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get and fun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1425" w:hanging="432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Governance framewo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1425" w:hanging="432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Reporting templ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1425" w:hanging="432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Membership application for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1425" w:hanging="432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Travel policy and travel fun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1425" w:hanging="432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Media poli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rimary Health C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pecialty status – Australian Nurses for Contin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orrespondence</w:t>
      </w:r>
    </w:p>
    <w:p>
      <w:pPr>
        <w:pStyle w:val="Normal"/>
        <w:numPr>
          <w:ilvl w:val="0"/>
          <w:numId w:val="5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ply from NHHRC</w:t>
      </w:r>
    </w:p>
    <w:p>
      <w:pPr>
        <w:pStyle w:val="Normal"/>
        <w:numPr>
          <w:ilvl w:val="0"/>
          <w:numId w:val="5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ustralasian Sexual Health Nurses Association Name change</w:t>
      </w:r>
    </w:p>
    <w:p>
      <w:pPr>
        <w:pStyle w:val="Normal"/>
        <w:numPr>
          <w:ilvl w:val="0"/>
          <w:numId w:val="5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Resignation of Fertility Nurses of Australas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pplication for membership from the Royal Flying Doctor Ser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633"/>
        <w:rPr/>
      </w:pPr>
      <w:r>
        <w:rPr>
          <w:rFonts w:cs="Arial"/>
          <w:bCs/>
          <w:sz w:val="22"/>
          <w:szCs w:val="22"/>
        </w:rPr>
        <w:t>Other Business</w:t>
      </w:r>
    </w:p>
    <w:p>
      <w:pPr>
        <w:pStyle w:val="Normal"/>
        <w:numPr>
          <w:ilvl w:val="0"/>
          <w:numId w:val="4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Future meeting dates</w:t>
      </w:r>
    </w:p>
    <w:p>
      <w:pPr>
        <w:pStyle w:val="Normal"/>
        <w:numPr>
          <w:ilvl w:val="0"/>
          <w:numId w:val="4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Next meeting – Friday 8 May 2009, Sydney</w:t>
      </w:r>
    </w:p>
    <w:p>
      <w:pPr>
        <w:pStyle w:val="Normal"/>
        <w:tabs>
          <w:tab w:val="clear" w:pos="720"/>
          <w:tab w:val="left" w:pos="851" w:leader="none"/>
        </w:tabs>
        <w:ind w:left="851" w:hanging="491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Contact: Fiona Armstrong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ANF Federal Professional Officer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0438 900 005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720" w:top="1960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647" w:leader="none"/>
      </w:tabs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8345</wp:posOffset>
              </wp:positionH>
              <wp:positionV relativeFrom="paragraph">
                <wp:posOffset>-300355</wp:posOffset>
              </wp:positionV>
              <wp:extent cx="582930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35pt,-23.65pt" to="401.6pt,-23.65pt" stroked="t" o:allowincell="f" style="position:absolute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00955</wp:posOffset>
              </wp:positionH>
              <wp:positionV relativeFrom="paragraph">
                <wp:posOffset>-775335</wp:posOffset>
              </wp:positionV>
              <wp:extent cx="0" cy="474980"/>
              <wp:effectExtent l="1905" t="0" r="190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484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1.65pt,-61.05pt" to="401.65pt,-23.7pt" stroked="t" o:allowincell="f" style="position:absolute;flip:y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57800</wp:posOffset>
              </wp:positionH>
              <wp:positionV relativeFrom="paragraph">
                <wp:posOffset>-3968115</wp:posOffset>
              </wp:positionV>
              <wp:extent cx="0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4pt,-312.45pt" to="414pt,-31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00955</wp:posOffset>
              </wp:positionH>
              <wp:positionV relativeFrom="paragraph">
                <wp:posOffset>-780415</wp:posOffset>
              </wp:positionV>
              <wp:extent cx="1143000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1.65pt,-61.45pt" to="491.6pt,-61.45pt" stroked="t" o:allowincell="f" style="position:absolute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6595</wp:posOffset>
              </wp:positionH>
              <wp:positionV relativeFrom="paragraph">
                <wp:posOffset>-267970</wp:posOffset>
              </wp:positionV>
              <wp:extent cx="6940550" cy="31051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i/>
                              <w:i/>
                              <w:color w:val="00008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7"/>
                              <w:szCs w:val="17"/>
                            </w:rPr>
                            <w:t>Supported by the Australian Government Department of Health and Age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5pt;height:24.45pt;mso-wrap-distance-left:9.05pt;mso-wrap-distance-right:9.05pt;mso-wrap-distance-top:0pt;mso-wrap-distance-bottom:0pt;margin-top:-21.1pt;mso-position-vertical-relative:text;margin-left:-5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  <w:i/>
                        <w:i/>
                        <w:color w:val="000080"/>
                        <w:sz w:val="17"/>
                        <w:szCs w:val="17"/>
                      </w:rPr>
                    </w:pPr>
                    <w:r>
                      <w:rPr>
                        <w:rFonts w:cs="Arial"/>
                        <w:i/>
                        <w:color w:val="000080"/>
                        <w:sz w:val="17"/>
                        <w:szCs w:val="17"/>
                      </w:rPr>
                      <w:t>Supported by the Australian Government Department of Health and Age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00955</wp:posOffset>
              </wp:positionH>
              <wp:positionV relativeFrom="paragraph">
                <wp:posOffset>-757555</wp:posOffset>
              </wp:positionV>
              <wp:extent cx="1485900" cy="4572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" w:ascii="Times" w:hAnsi="Times"/>
                              <w:color w:val="000080"/>
                              <w:spacing w:val="-30"/>
                              <w:sz w:val="48"/>
                              <w:szCs w:val="48"/>
                            </w:rPr>
                            <w:t>CoN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-59.65pt;mso-position-vertical-relative:text;margin-left:4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" w:ascii="Times" w:hAnsi="Times"/>
                        <w:color w:val="000080"/>
                        <w:spacing w:val="-30"/>
                        <w:sz w:val="48"/>
                        <w:szCs w:val="48"/>
                      </w:rPr>
                      <w:t>CoNN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-567" w:right="-567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243955</wp:posOffset>
              </wp:positionH>
              <wp:positionV relativeFrom="paragraph">
                <wp:posOffset>2540</wp:posOffset>
              </wp:positionV>
              <wp:extent cx="0" cy="9258300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1.65pt,0.2pt" to="491.65pt,729.15pt" stroked="t" o:allowincell="f" style="position:absolute;flip:y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465</wp:posOffset>
              </wp:positionH>
              <wp:positionV relativeFrom="paragraph">
                <wp:posOffset>-16510</wp:posOffset>
              </wp:positionV>
              <wp:extent cx="582549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5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95pt,-1.3pt" to="491.6pt,-1.3pt" stroked="t" o:allowincell="f" style="position:absolute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14655</wp:posOffset>
              </wp:positionH>
              <wp:positionV relativeFrom="paragraph">
                <wp:posOffset>-18415</wp:posOffset>
              </wp:positionV>
              <wp:extent cx="0" cy="511175"/>
              <wp:effectExtent l="1905" t="0" r="19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120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65pt,-1.45pt" to="32.65pt,38.75pt" stroked="t" o:allowincell="f" style="position:absolute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8955</wp:posOffset>
              </wp:positionH>
              <wp:positionV relativeFrom="paragraph">
                <wp:posOffset>84455</wp:posOffset>
              </wp:positionV>
              <wp:extent cx="5715000" cy="4895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>Coalition of National Nursing Organisation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 xml:space="preserve">Secretariat: 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Australian Nursing Federation  </w:t>
                          </w: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 Level 1, 365 Queen St  </w:t>
                          </w: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 Melbourne  </w:t>
                          </w: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 VIC 3000  </w:t>
                          </w: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Austral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>Telephone:</w:t>
                          </w: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+61 3 9602 8500  </w:t>
                          </w: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 xml:space="preserve">| 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Fax: +61 3 9602 8567  </w:t>
                          </w: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 xml:space="preserve">| 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/>
                                <w:color w:val="000080"/>
                                <w:sz w:val="18"/>
                                <w:szCs w:val="16"/>
                                <w:u w:val="none"/>
                              </w:rPr>
                              <w:t>conno@conno.org.au</w:t>
                            </w:r>
                          </w:hyperlink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color w:val="FF7B21"/>
                              <w:sz w:val="18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color w:val="000080"/>
                              <w:sz w:val="18"/>
                              <w:szCs w:val="16"/>
                            </w:rPr>
                            <w:t xml:space="preserve">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color w:val="000080"/>
                                <w:sz w:val="18"/>
                                <w:szCs w:val="16"/>
                              </w:rPr>
                              <w:t>www.conno.org.a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38.55pt;mso-wrap-distance-left:9.05pt;mso-wrap-distance-right:9.05pt;mso-wrap-distance-top:0pt;mso-wrap-distance-bottom:0pt;margin-top:6.65pt;mso-position-vertical-relative:text;margin-left:4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color w:val="000080"/>
                        <w:sz w:val="18"/>
                        <w:szCs w:val="16"/>
                      </w:rPr>
                    </w:pP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>Coalition of National Nursing Organisations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 xml:space="preserve">Secretariat: 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Australian Nursing Federation  </w:t>
                    </w: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>|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 Level 1, 365 Queen St  </w:t>
                    </w: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>|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 Melbourne  </w:t>
                    </w: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>|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 VIC 3000  </w:t>
                    </w: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>|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Australi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>Telephone:</w:t>
                    </w: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+61 3 9602 8500  </w:t>
                    </w: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 xml:space="preserve">| 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Fax: +61 3 9602 8567  </w:t>
                    </w: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 xml:space="preserve">| 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Email: </w:t>
                    </w:r>
                    <w:hyperlink r:id="rId3">
                      <w:r>
                        <w:rPr>
                          <w:rStyle w:val="InternetLink"/>
                          <w:rFonts w:cs="Arial"/>
                          <w:color w:val="000080"/>
                          <w:sz w:val="18"/>
                          <w:szCs w:val="16"/>
                          <w:u w:val="none"/>
                        </w:rPr>
                        <w:t>conno@conno.org.au</w:t>
                      </w:r>
                    </w:hyperlink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 </w:t>
                    </w:r>
                    <w:r>
                      <w:rPr>
                        <w:rFonts w:cs="Arial"/>
                        <w:color w:val="FF7B21"/>
                        <w:sz w:val="18"/>
                        <w:szCs w:val="16"/>
                      </w:rPr>
                      <w:t>|</w:t>
                    </w:r>
                    <w:r>
                      <w:rPr>
                        <w:rFonts w:cs="Arial"/>
                        <w:color w:val="000080"/>
                        <w:sz w:val="18"/>
                        <w:szCs w:val="16"/>
                      </w:rPr>
                      <w:t xml:space="preserve">  </w:t>
                    </w:r>
                    <w:hyperlink r:id="rId4">
                      <w:r>
                        <w:rPr>
                          <w:rStyle w:val="InternetLink"/>
                          <w:rFonts w:cs="Arial"/>
                          <w:color w:val="000080"/>
                          <w:sz w:val="18"/>
                          <w:szCs w:val="16"/>
                        </w:rPr>
                        <w:t>www.conno.org.a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42645</wp:posOffset>
              </wp:positionH>
              <wp:positionV relativeFrom="paragraph">
                <wp:posOffset>2540</wp:posOffset>
              </wp:positionV>
              <wp:extent cx="1371600" cy="5067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" w:ascii="Times" w:hAnsi="Times"/>
                              <w:color w:val="000080"/>
                              <w:spacing w:val="-30"/>
                              <w:sz w:val="48"/>
                              <w:szCs w:val="48"/>
                            </w:rPr>
                            <w:t>CoN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9.9pt;mso-wrap-distance-left:9.05pt;mso-wrap-distance-right:9.05pt;mso-wrap-distance-top:0pt;mso-wrap-distance-bottom:0pt;margin-top:0.2pt;mso-position-vertical-relative:text;margin-left:-6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" w:ascii="Times" w:hAnsi="Times"/>
                        <w:color w:val="000080"/>
                        <w:spacing w:val="-30"/>
                        <w:sz w:val="48"/>
                        <w:szCs w:val="48"/>
                      </w:rPr>
                      <w:t>CoN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8345</wp:posOffset>
              </wp:positionH>
              <wp:positionV relativeFrom="paragraph">
                <wp:posOffset>207645</wp:posOffset>
              </wp:positionV>
              <wp:extent cx="0" cy="9226550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44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35pt,16.35pt" to="-57.35pt,742.8pt" stroked="t" o:allowincell="f" style="position:absolute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28345</wp:posOffset>
              </wp:positionH>
              <wp:positionV relativeFrom="paragraph">
                <wp:posOffset>208280</wp:posOffset>
              </wp:positionV>
              <wp:extent cx="1143000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35pt,16.4pt" to="32.6pt,16.4pt" stroked="t" o:allowincell="f" style="position:absolute">
              <v:stroke color="navy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25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no@conno.org.au" TargetMode="External"/><Relationship Id="rId2" Type="http://schemas.openxmlformats.org/officeDocument/2006/relationships/hyperlink" Target="http://www.conno.org.au/" TargetMode="External"/><Relationship Id="rId3" Type="http://schemas.openxmlformats.org/officeDocument/2006/relationships/hyperlink" Target="mailto:conno@conno.org.au" TargetMode="External"/><Relationship Id="rId4" Type="http://schemas.openxmlformats.org/officeDocument/2006/relationships/hyperlink" Target="http://www.conno.org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27:00Z</dcterms:created>
  <dc:creator>anastasias</dc:creator>
  <dc:description/>
  <dc:language>en-US</dc:language>
  <cp:lastModifiedBy>Wildtribe</cp:lastModifiedBy>
  <cp:lastPrinted>2008-10-15T10:57:00Z</cp:lastPrinted>
  <dcterms:modified xsi:type="dcterms:W3CDTF">2010-10-29T04:27:00Z</dcterms:modified>
  <cp:revision>2</cp:revision>
  <dc:subject/>
  <dc:title>National Nursing Organi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